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ведомление </w:t>
      </w:r>
    </w:p>
    <w:p>
      <w:pPr>
        <w:pStyle w:val="Normal"/>
        <w:spacing w:lineRule="exact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проведении публичных консультаций</w:t>
      </w:r>
    </w:p>
    <w:p>
      <w:pPr>
        <w:pStyle w:val="Normal"/>
        <w:spacing w:lineRule="auto" w: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Настоящим отдел экономики, развития предпринимательства и потребительского рынка администрации города Кузнецка уведомляет о проведении публичных консультаций в целях проведения экспертизы нормативного правового акта – решения Собрания представителей города Кузнецка от 26.03.2020 №17-7/7 «Об утверждении внесения изменений в местные нормативы градостроительного проектирования города Кузнецка Пензенской области»</w:t>
            </w:r>
          </w:p>
        </w:tc>
      </w:tr>
    </w:tbl>
    <w:p>
      <w:pPr>
        <w:pStyle w:val="Normal"/>
        <w:spacing w:lineRule="auto" w: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проведения публичных консультаций: 01.07.2020 – 30.07.202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особ направления участниками публичных консультаций своих предложения и замечаний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ожения и замечания направляются по прилагаемой форме в электронном виде на адрес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otrebitkkuz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>, или  на бумажном носителе по адресу: 442530, город Кузнецк, ул. Ленина, 191.</w:t>
            </w:r>
          </w:p>
          <w:p>
            <w:pPr>
              <w:pStyle w:val="Normal"/>
              <w:widowControl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актное лицо по вопросам публичных консультаций: Бахтуева Елена Николаевна, начальник отдела экономики, развития предпринимательства и потребительского рынка администрации города Кузнецка.</w:t>
            </w:r>
          </w:p>
          <w:p>
            <w:pPr>
              <w:pStyle w:val="Normal"/>
              <w:widowControl/>
              <w:spacing w:lineRule="auto" w:line="21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телефон: (884157) 2-34-76</w:t>
            </w:r>
          </w:p>
          <w:p>
            <w:pPr>
              <w:pStyle w:val="Normal"/>
              <w:widowControl/>
              <w:spacing w:lineRule="auto" w:line="216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рафик работы: с 09.00  до 18.00 по рабочим дня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агаемые к уведомлению материалы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нормативный правовой акт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) опросный лист </w:t>
            </w:r>
            <w:r>
              <w:rPr>
                <w:sz w:val="22"/>
                <w:szCs w:val="22"/>
              </w:rPr>
              <w:t>для проведения публичных консультац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trebitkkuz@ya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32:00Z</dcterms:created>
  <dc:creator>user</dc:creator>
  <dc:description/>
  <cp:keywords/>
  <dc:language>en-US</dc:language>
  <cp:lastModifiedBy>Бахтуева Елена Николаевна</cp:lastModifiedBy>
  <dcterms:modified xsi:type="dcterms:W3CDTF">2020-07-31T11:38:00Z</dcterms:modified>
  <cp:revision>16</cp:revision>
  <dc:subject/>
  <dc:title/>
</cp:coreProperties>
</file>